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中外美术史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rFonts w:cs="宋体;SimSun"/>
          <w:sz w:val="21"/>
          <w:szCs w:val="21"/>
        </w:rPr>
        <w:t>名词解释</w:t>
      </w:r>
      <w:r>
        <w:rPr>
          <w:rFonts w:cs="Calibri" w:eastAsia="Calibri"/>
          <w:sz w:val="21"/>
          <w:szCs w:val="21"/>
        </w:rPr>
        <w:t xml:space="preserve">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rFonts w:cs="宋体;SimSun"/>
          <w:sz w:val="21"/>
          <w:szCs w:val="21"/>
        </w:rPr>
        <w:t>简答题</w:t>
      </w:r>
      <w:r>
        <w:rPr>
          <w:rFonts w:cs="Calibri" w:eastAsia="Calibri"/>
          <w:sz w:val="21"/>
          <w:szCs w:val="21"/>
        </w:rPr>
        <w:t xml:space="preserve">             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rFonts w:cs="宋体;SimSun"/>
          <w:sz w:val="21"/>
          <w:szCs w:val="21"/>
        </w:rPr>
        <w:t>论述题</w:t>
      </w:r>
      <w:r>
        <w:rPr>
          <w:rFonts w:cs="Calibri" w:eastAsia="Calibri"/>
          <w:sz w:val="21"/>
          <w:szCs w:val="21"/>
        </w:rPr>
        <w:t xml:space="preserve">  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5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</w:rPr>
        <w:t xml:space="preserve"> </w:t>
      </w:r>
      <w:r>
        <w:rPr>
          <w:sz w:val="21"/>
          <w:szCs w:val="21"/>
        </w:rPr>
        <w:t>通过系统地学习</w:t>
      </w:r>
      <w:r>
        <w:rPr>
          <w:sz w:val="21"/>
          <w:szCs w:val="21"/>
        </w:rPr>
        <w:t>中外美术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掌握中外美术发展过程中的美术家、美术作品和美术事件等相关信息</w:t>
      </w:r>
      <w:r>
        <w:rPr>
          <w:sz w:val="21"/>
          <w:szCs w:val="21"/>
        </w:rPr>
        <w:t>，正确理解</w:t>
      </w:r>
      <w:r>
        <w:rPr>
          <w:sz w:val="21"/>
          <w:szCs w:val="21"/>
        </w:rPr>
        <w:t>美术发展与社会发展的关系</w:t>
      </w:r>
      <w:r>
        <w:rPr>
          <w:sz w:val="21"/>
          <w:szCs w:val="21"/>
        </w:rPr>
        <w:t>，并</w:t>
      </w:r>
      <w:r>
        <w:rPr>
          <w:sz w:val="21"/>
          <w:szCs w:val="21"/>
        </w:rPr>
        <w:t>能将所学内容应用于美术教学与实践研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《中国美术史》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一单元：史前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中国美术的开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工具的演进与发展及旧石器时代晚期的装饰品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新石器时代美术</w:t>
      </w:r>
    </w:p>
    <w:p>
      <w:pPr>
        <w:pStyle w:val="Normal"/>
        <w:ind w:firstLine="400"/>
        <w:rPr/>
      </w:pPr>
      <w:r>
        <w:rPr/>
        <w:t>主要掌握的几个概念：仰韶文化彩陶、马家窑文化彩陶、龙山文化彩陶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二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夏商周时期美术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青铜工艺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青铜器的造型与装饰，青铜器的发展和演变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其他门类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玉器、骨牙工艺、丝织工艺、漆器工艺、陶瓷工艺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青铜雕塑中的动物、人物雕塑，以及其他门类雕塑中的石雕、陶塑和木雕。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绘画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工艺品上的装饰性绘画和战国帛画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</w:t>
      </w:r>
      <w:r>
        <w:rPr>
          <w:sz w:val="21"/>
          <w:szCs w:val="21"/>
        </w:rPr>
        <w:t>第五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甲骨文、金文以及春秋战国时期书法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三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秦汉时期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壁画中的宫室殿堂壁画与墓室壁画、两汉时期的墓室壁画，画像石和画像砖熟记山东画像石、苏北画像石、南阳画像石以及陕北画像石的特点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秦汉时期书法遗迹与书法家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宫苑雕塑与陵墓雕刻、两汉时期的陵墓雕刻、秦兵马俑和两汉时期的俑以及匈奴、滇族的青铜雕塑。</w:t>
      </w:r>
    </w:p>
    <w:p>
      <w:pPr>
        <w:pStyle w:val="Normal"/>
        <w:spacing w:lineRule="exact" w:line="400"/>
        <w:ind w:firstLine="42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内容主要包括：金属、丝织印染、漆器、玉石、陶瓷工艺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四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魏晋南北朝时期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魏晋时期绘画、南朝绘画、北朝绘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石窟壁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莫高窟壁画、克孜尔石窟壁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书法家、南北朝碑刻、书法理论的发展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云冈石窟造像、龙门石窟和巩县石窟北朝造像、莫高窟北朝彩塑、炳灵寺和麦积山造像、寺庙造像、陵墓雕刻、陶俑、雕塑家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五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漆器工艺、丝织工艺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五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隋唐时期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人物画、山水花鸟和鞍马画，壁画，石刻画像，绘画湿润的发展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隋代书法和初唐四家，楷书和草书的创新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陵墓雕刻、陶俑、宗教雕刻、留下姓名的雕塑家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染织工艺、金属工艺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六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五代两宋时期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五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四川地区的宗教绘画，五代人物画，荆、关、董、巨和五代山水画，徐熙、黄荃和五代花鸟画，五代时期的壁画遗迹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北宋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道释人物画和武宗元，李成、范宽和宋代前期山水画，郭熙的山水画及《林泉高致集》，北宋前期花鸟画，李公麟、苏轼和文人画的发展，宋代宫廷绘画，《清明上河图》和北宋风俗画的发展，青绿山水画的复兴，郭若虚《图画见闻志》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五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南宋绘画，人物画，风格多样的花鸟画，邓椿《画继》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辽金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辽代绘画、金代绘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五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五代宋初的书法，宋代四家，南宋书法诸家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六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宗教雕塑、殿堂陵墓雕塑，俑、砖雕及玩赏雕塑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七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丝织印染、玉石牙角雕刻、漆器工艺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七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元代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元初绘画、元四家、元代中后期绘画、壁画和版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赵孟頫及鲜于枢，元代中后期书法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佛教雕塑、道教雕塑、陶俑和杂剧砖雕，阿尼哥与刘元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陶瓷工艺、染织工艺、漆器工艺、金属与玉石工艺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八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明清时期美术（上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明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明代初绘画、明四家及苏州地区的绘画、明代后期绘画、明代寺观壁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清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清初绘画，清代中期扬州地区绘画，晚清绘画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九单元</w:t>
      </w:r>
      <w:r>
        <w:rPr>
          <w:rFonts w:cs="Calibri" w:eastAsia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明清时期美术（下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版画和年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群彩纷呈的书籍版画，《西厢记》《水浒传》插图，画谱与笺谱、年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清代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清初绘画，清代中期扬州地区绘画，晚清绘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书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明代书法、清代书法、篆刻艺术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雕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陵墓前的仪卫性雕刻，寺庙宗教雕塑，俑，案头摆设及工艺雕刻，民居建筑及家具上的装饰雕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工艺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陶瓷工艺、织绣工艺、漆器工艺、金属工艺、玉石、牙角等雕刻工艺。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《西方美术史教程》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一单元　原始、古代和中世纪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　原始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雕刻品、洞窟壁画、岩画、彩陶和巨石建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　古代两河流域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苏美尔美术、阿卡德王国美术、巴比伦王国美术、亚述帝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　古代埃及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金字塔、神庙、雕塑、壁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　古代希腊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四个时期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各时期的雕塑艺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五章　古代罗马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建筑、雕刻、绘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六章　中世纪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早期基督教美术、拜占庭美术、罗马式美术、哥特式美术</w:t>
      </w:r>
    </w:p>
    <w:p>
      <w:pPr>
        <w:pStyle w:val="Normal"/>
        <w:spacing w:lineRule="exact" w:line="400"/>
        <w:rPr/>
      </w:pPr>
      <w:r>
        <w:rPr>
          <w:b/>
          <w:bCs/>
          <w:sz w:val="21"/>
          <w:szCs w:val="21"/>
        </w:rPr>
        <w:t>第二单元　文艺复兴时期美术</w:t>
      </w:r>
      <w:r>
        <w:rPr>
          <w:sz w:val="21"/>
          <w:szCs w:val="21"/>
        </w:rPr>
        <w:t>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　意大利文艺复兴时期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发端时期与早期、盛期、威尼斯画派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　文艺复兴时期尼德兰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世纪美术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世纪美术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博斯、马西斯、勃鲁盖尔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　文艺复兴时期德国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世纪美术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世纪美术、丢勒、格吕内瓦尔德、克拉那赫、小荷尔拜因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　文艺复兴时期法国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世纪绘画、普罗旺斯画派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世纪绘画、枫丹白露画派、肖像画、雕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五章　文艺复兴时期西班牙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世纪绘画、</w:t>
      </w:r>
      <w:r>
        <w:rPr>
          <w:sz w:val="21"/>
          <w:szCs w:val="21"/>
        </w:rPr>
        <w:t>16</w:t>
      </w:r>
      <w:r>
        <w:rPr>
          <w:sz w:val="21"/>
          <w:szCs w:val="21"/>
        </w:rPr>
        <w:t>世纪绘画、格列柯、现实主义画家、雕刻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六章　西方铜版画史话（一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德国铜版画、意大利铜版画、尼德兰铜版画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三单元　</w:t>
      </w:r>
      <w:r>
        <w:rPr>
          <w:b/>
          <w:bCs/>
          <w:sz w:val="21"/>
          <w:szCs w:val="21"/>
        </w:rPr>
        <w:t>17</w:t>
      </w:r>
      <w:r>
        <w:rPr>
          <w:b/>
          <w:bCs/>
          <w:sz w:val="21"/>
          <w:szCs w:val="21"/>
        </w:rPr>
        <w:t>至</w:t>
      </w:r>
      <w:r>
        <w:rPr>
          <w:b/>
          <w:bCs/>
          <w:sz w:val="21"/>
          <w:szCs w:val="21"/>
        </w:rPr>
        <w:t>18</w:t>
      </w:r>
      <w:r>
        <w:rPr>
          <w:b/>
          <w:bCs/>
          <w:sz w:val="21"/>
          <w:szCs w:val="21"/>
        </w:rPr>
        <w:t>世纪美术（上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概论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世纪概论、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概论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　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意大利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学院派、巴洛克艺术、贝尼尼、卡拉瓦乔、地方画派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　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荷兰、佛兰德斯美术　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荷兰绘画、佛兰德斯绘画、建筑、雕刻和工艺美术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b/>
          <w:bCs/>
          <w:sz w:val="21"/>
          <w:szCs w:val="21"/>
        </w:rPr>
        <w:t>第四单元　</w:t>
      </w:r>
      <w:r>
        <w:rPr>
          <w:b/>
          <w:bCs/>
          <w:sz w:val="21"/>
          <w:szCs w:val="21"/>
        </w:rPr>
        <w:t>17</w:t>
      </w:r>
      <w:r>
        <w:rPr>
          <w:b/>
          <w:bCs/>
          <w:sz w:val="21"/>
          <w:szCs w:val="21"/>
        </w:rPr>
        <w:t>至</w:t>
      </w:r>
      <w:r>
        <w:rPr>
          <w:b/>
          <w:bCs/>
          <w:sz w:val="21"/>
          <w:szCs w:val="21"/>
        </w:rPr>
        <w:t>18</w:t>
      </w:r>
      <w:r>
        <w:rPr>
          <w:b/>
          <w:bCs/>
          <w:sz w:val="21"/>
          <w:szCs w:val="21"/>
        </w:rPr>
        <w:t>世纪美术（下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西班牙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里韦拉、苏尔瓦兰、维拉斯贵支、穆里略、莱亚尔、戈雅、雕刻与建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法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古典主义美术、现实主义美术、路易十四时代的绘画、罗可可艺术、市民艺术、雕塑、建筑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三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17</w:t>
      </w:r>
      <w:r>
        <w:rPr>
          <w:sz w:val="21"/>
          <w:szCs w:val="21"/>
        </w:rPr>
        <w:t>至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英国、德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英国美术、德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四章西方铜版史话（二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荷兰铜版画、佛兰德斯铜版画、法国铜版画、意大利铜版画、德国铜版画、英国铜版画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五单元　</w:t>
      </w:r>
      <w:r>
        <w:rPr>
          <w:b/>
          <w:bCs/>
          <w:sz w:val="21"/>
          <w:szCs w:val="21"/>
        </w:rPr>
        <w:t>19</w:t>
      </w:r>
      <w:r>
        <w:rPr>
          <w:b/>
          <w:bCs/>
          <w:sz w:val="21"/>
          <w:szCs w:val="21"/>
        </w:rPr>
        <w:t>至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世纪美术（上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法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新古典主义美术、浪漫主义美术、现实主义美术、象征派、印象派、新印象派、后印象派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东欧诸国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波兰美术、匈牙利美术、捷克及斯洛伐克美术、罗马尼亚美术、保加利亚美术、南斯拉夫美术、阿尔巴尼亚美术</w:t>
      </w:r>
    </w:p>
    <w:p>
      <w:pPr>
        <w:pStyle w:val="Normal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六单元　</w:t>
      </w:r>
      <w:r>
        <w:rPr>
          <w:b/>
          <w:bCs/>
          <w:sz w:val="21"/>
          <w:szCs w:val="21"/>
        </w:rPr>
        <w:t>19</w:t>
      </w:r>
      <w:r>
        <w:rPr>
          <w:b/>
          <w:bCs/>
          <w:sz w:val="21"/>
          <w:szCs w:val="21"/>
        </w:rPr>
        <w:t>至</w:t>
      </w:r>
      <w:r>
        <w:rPr>
          <w:b/>
          <w:bCs/>
          <w:sz w:val="21"/>
          <w:szCs w:val="21"/>
        </w:rPr>
        <w:t>20</w:t>
      </w:r>
      <w:r>
        <w:rPr>
          <w:b/>
          <w:bCs/>
          <w:sz w:val="21"/>
          <w:szCs w:val="21"/>
        </w:rPr>
        <w:t>世纪美术（下）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一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俄罗斯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世纪上半期美术、</w:t>
      </w:r>
      <w:r>
        <w:rPr>
          <w:sz w:val="21"/>
          <w:szCs w:val="21"/>
        </w:rPr>
        <w:t>19</w:t>
      </w:r>
      <w:r>
        <w:rPr>
          <w:sz w:val="21"/>
          <w:szCs w:val="21"/>
        </w:rPr>
        <w:t>世纪下半期美术、“艺术世界”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章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西方现代美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第二次世界大战之前、第二次世界大战之后、现代雕塑、现实主义美术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ind w:firstLine="400"/>
        <w:rPr/>
      </w:pPr>
      <w:r>
        <w:rPr/>
        <w:t>1</w:t>
      </w:r>
      <w:r>
        <w:rPr/>
        <w:t>、外国美术简史（修订版）</w:t>
      </w:r>
      <w:r>
        <w:rPr>
          <w:rFonts w:cs="Calibri" w:eastAsia="Calibri"/>
        </w:rPr>
        <w:t xml:space="preserve"> </w:t>
      </w:r>
      <w:r>
        <w:rPr/>
        <w:t>中央美术学院美术史系外国美术史教研室编著</w:t>
      </w:r>
      <w:r>
        <w:rPr>
          <w:rFonts w:cs="Calibri" w:eastAsia="Calibri"/>
        </w:rPr>
        <w:t xml:space="preserve"> </w:t>
      </w:r>
      <w:r>
        <w:rPr/>
        <w:t>高等教育出版社</w:t>
      </w:r>
      <w:r>
        <w:rPr>
          <w:rFonts w:cs="Calibri" w:eastAsia="Calibri"/>
        </w:rPr>
        <w:t xml:space="preserve"> </w:t>
      </w:r>
      <w:r>
        <w:rPr/>
        <w:t>1998</w:t>
      </w:r>
      <w:r>
        <w:rPr/>
        <w:t>年版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/>
        <w:t>2</w:t>
      </w:r>
      <w:r>
        <w:rPr/>
        <w:t>、中国美术史教程（增订本） 薄松年著  陕西人民美术出版社</w:t>
      </w:r>
      <w:r>
        <w:rPr>
          <w:rFonts w:cs="Calibri" w:eastAsia="Calibri"/>
        </w:rPr>
        <w:t xml:space="preserve"> </w:t>
      </w:r>
      <w:r>
        <w:rPr/>
        <w:t>2009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50:00Z</dcterms:created>
  <dc:creator>Administrator</dc:creator>
  <dc:description/>
  <cp:keywords/>
  <dc:language>en-US</dc:language>
  <cp:lastModifiedBy>ll</cp:lastModifiedBy>
  <dcterms:modified xsi:type="dcterms:W3CDTF">2018-09-20T08:12:00Z</dcterms:modified>
  <cp:revision>3</cp:revision>
  <dc:subject/>
  <dc:title>河南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