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建筑构造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 xml:space="preserve">判断、填空题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0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0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1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设计应用题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1"/>
          <w:szCs w:val="21"/>
        </w:rPr>
        <w:t>要求考生系统了解和掌握建筑构造学的基础知识、基本概念、基本理论和基本技能，掌握一般民用建筑构造设计的理论和方法，能独立完成中小型建筑方案的构造深化设计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基础与地下室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地基、基础的概念，掌握影响基础埋深的因素。理解基础的形式，按受力和材料分类，按构造形式分类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地下室防水、防潮的概念，掌握地下室防水、防潮的构造做法及有关材料应用的情况及细部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墙与隔墙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墙的类型、设计要求，掌握砖墙的基本施工要求及砖墙墙身各部节点构造。掌握隔墙的构造类型。了解其他类型墙体构造，熟悉墙体热工、隔声、墙面装修。掌握砖混建筑的一般抗震构造。掌握节能墙体的构造类型及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楼地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楼板的材料类型，掌握现浇、预制钢混凝土楼板类型、结构要求及节点构造；掌握地面做法，吊顶构造、阳台、雨蓬构造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楼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楼梯的平面类型，掌握楼梯的结构类型及楼梯平、剖面的设计，熟悉台阶、坡道的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屋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屋顶的作用、要求、分类，掌握平屋顶构造层次，刚、柔性防水屋面细部构造；熟悉坡屋顶的结构组成及构造要求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门窗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门窗的设计要求、分类，掌握节能门窗构造要求。熟悉木门窗及其他材料的门窗构造知识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变形缝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变形缝的类型及设置要求，掌握各类变形缝各部位的构造作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热工构造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了解建筑热工基本原理、外围护结构的保温与隔热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隔声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建筑隔声基本原理、相关各部位的隔声与吸声构造做法。</w:t>
      </w:r>
    </w:p>
    <w:p>
      <w:pPr>
        <w:pStyle w:val="Normal"/>
        <w:spacing w:lineRule="exact" w:line="400"/>
        <w:ind w:firstLine="538"/>
        <w:rPr/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防潮与防水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地下室、楼板、屋面的部位的防潮与防水机理和构造做法。</w:t>
      </w:r>
    </w:p>
    <w:p>
      <w:pPr>
        <w:pStyle w:val="Normal"/>
        <w:spacing w:lineRule="exact" w:line="400"/>
        <w:ind w:firstLine="435"/>
        <w:rPr/>
      </w:pPr>
      <w:r>
        <w:rPr>
          <w:b/>
          <w:sz w:val="21"/>
          <w:szCs w:val="21"/>
        </w:rPr>
        <w:t>第十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防火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建筑防火基础知识和防火墙、防火门、防火楼梯等构造要求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b/>
          <w:sz w:val="21"/>
          <w:szCs w:val="21"/>
        </w:rPr>
        <w:t>第十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建筑装修构造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了解楼面、墙面、顶棚等部位的装修材料选择和构造做法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李必瑜、魏宏杨，建筑构造（上册），中国建筑工业出版社，</w:t>
      </w:r>
      <w:r>
        <w:rPr>
          <w:rFonts w:cs="宋体;SimSun" w:ascii="宋体;SimSun" w:hAnsi="宋体;SimSun"/>
          <w:sz w:val="21"/>
          <w:szCs w:val="21"/>
        </w:rPr>
        <w:t>2008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杨维菊，建筑构造设计，中国建筑工业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5:00Z</dcterms:created>
  <dc:creator>Administrator</dc:creator>
  <dc:description/>
  <cp:keywords/>
  <dc:language>en-US</dc:language>
  <cp:lastModifiedBy>Administrator</cp:lastModifiedBy>
  <dcterms:modified xsi:type="dcterms:W3CDTF">2018-09-17T07:37:00Z</dcterms:modified>
  <cp:revision>4</cp:revision>
  <dc:subject/>
  <dc:title>河南理工大学</dc:title>
</cp:coreProperties>
</file>