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工业设计史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通过系统地学习人类设计历史中，特别是工业革命以来的设计发展演变的脉络，包括各种设计学派、设计风格、著名设计师及其作品的特色以及设计发展的历史条件。正确理解工业设计内在动力与源泉，把握工业设计的未来发展，并</w:t>
      </w:r>
      <w:r>
        <w:rPr>
          <w:sz w:val="21"/>
          <w:szCs w:val="21"/>
        </w:rPr>
        <w:t>能将所学内容应用于工业设计理论与实践研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工业革命前的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设计概念的产生和人类审美意识的发展，掌握中国及国外手工艺设计的主要特色及代表性的设计风格和特色，理解手工艺设计向工业革命时期设计的过渡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750——1914</w:t>
      </w:r>
      <w:r>
        <w:rPr>
          <w:b/>
          <w:sz w:val="21"/>
          <w:szCs w:val="21"/>
        </w:rPr>
        <w:t>年的工业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的设计与商业</w:t>
      </w:r>
      <w:r>
        <w:rPr>
          <w:sz w:val="21"/>
          <w:szCs w:val="21"/>
        </w:rPr>
        <w:t>的关系，了解工业革命初期的设计发展状况，掌握</w:t>
      </w:r>
      <w:r>
        <w:rPr>
          <w:sz w:val="21"/>
          <w:szCs w:val="21"/>
        </w:rPr>
        <w:t>机械化与设计</w:t>
      </w:r>
      <w:r>
        <w:rPr>
          <w:sz w:val="21"/>
          <w:szCs w:val="21"/>
        </w:rPr>
        <w:t>的关系，掌握“工艺美术运动”的历史意义，掌握“新艺术”运动的内涵，了解欧洲各国新艺术的背景，理解法国、比利时、西班牙、苏格兰、奥地利、德国的新艺术发展的状况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915——1939</w:t>
      </w:r>
      <w:r>
        <w:rPr>
          <w:b/>
          <w:sz w:val="21"/>
          <w:szCs w:val="21"/>
        </w:rPr>
        <w:t>年的工业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艺术变革与现代设计</w:t>
      </w:r>
      <w:r>
        <w:rPr>
          <w:sz w:val="21"/>
          <w:szCs w:val="21"/>
        </w:rPr>
        <w:t>的关系，了解</w:t>
      </w:r>
      <w:r>
        <w:rPr>
          <w:sz w:val="21"/>
          <w:szCs w:val="21"/>
        </w:rPr>
        <w:t> 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</w:t>
      </w:r>
      <w:r>
        <w:rPr>
          <w:sz w:val="21"/>
          <w:szCs w:val="21"/>
        </w:rPr>
        <w:t>20~30</w:t>
      </w:r>
      <w:r>
        <w:rPr>
          <w:sz w:val="21"/>
          <w:szCs w:val="21"/>
        </w:rPr>
        <w:t>年代的流行风格</w:t>
      </w:r>
      <w:r>
        <w:rPr>
          <w:sz w:val="21"/>
          <w:szCs w:val="21"/>
        </w:rPr>
        <w:t>，掌握现代主义设计的定义、产生背景以及欧洲现代主义设计运动发展的基本状况，掌握欧洲现代主义设计运动发展的状，了解包豪斯产生的时间、地点、背景及发展的经过，掌握魏玛时期、德绍时期、汉斯时期、米斯时期的包豪斯设计发展情况，掌握包豪斯设计的特点，理解勒•科布西耶的设计思想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米斯•凡德洛的设计思想、赖特的设计思想，理解</w:t>
      </w:r>
      <w:r>
        <w:rPr>
          <w:sz w:val="21"/>
          <w:szCs w:val="21"/>
        </w:rPr>
        <w:t>职业工业设计师出现</w:t>
      </w:r>
      <w:r>
        <w:rPr>
          <w:sz w:val="21"/>
          <w:szCs w:val="21"/>
        </w:rPr>
        <w:t>的意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940</w:t>
      </w:r>
      <w:r>
        <w:rPr>
          <w:b/>
          <w:sz w:val="21"/>
          <w:szCs w:val="21"/>
        </w:rPr>
        <w:t>年至当代的工业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促进战后设计发展的背景因素，美国工业设计发展的背景和概况，掌握设计上的“有计划的废止制度”，掌握“流线型”设计的特点，理解美国工业设计奠基人——雷蒙•罗维对工业设计的贡献，了解什么是国际主义风格，了解英国“波普”设计，掌握人体工程学的发展概况，了解西方当代设计发展的趋势，了解德国、荷兰、西班牙、瑞士、美国、斯堪的纳维亚国家、日本、意大利、法国和英国现代设计发展的概况，掌握德国、荷兰、西班牙、瑞士、美国、斯堪的纳维亚国家、日本、意大利、法国和英国现代设计的经典设计，理解战后日本设计发展的因素，掌握日本现代工业设计的特征，理解意大利现代设计的文化因素，了解国际主义设计运动衰退的原因，掌握后现代主义建筑运动，理解后现代主义时期的产品设计，理解高科技风格，了解后现代主义风格，理解后现代主义设计产生的原因，掌握现代设计的意义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何人可，柳冠中，工业设计史（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版），</w:t>
      </w:r>
      <w:r>
        <w:rPr>
          <w:sz w:val="21"/>
          <w:szCs w:val="21"/>
        </w:rPr>
        <w:t>高等教育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0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程能林，工业设计概论（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版），</w:t>
      </w:r>
      <w:r>
        <w:rPr>
          <w:sz w:val="21"/>
          <w:szCs w:val="21"/>
        </w:rPr>
        <w:t>机械工业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3:00Z</dcterms:created>
  <dc:creator>Administrator</dc:creator>
  <dc:description/>
  <cp:keywords/>
  <dc:language>en-US</dc:language>
  <cp:lastModifiedBy>ll</cp:lastModifiedBy>
  <dcterms:modified xsi:type="dcterms:W3CDTF">2017-09-30T00:54:00Z</dcterms:modified>
  <cp:revision>21</cp:revision>
  <dc:subject/>
  <dc:title>河南理工大学</dc:title>
</cp:coreProperties>
</file>