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市政工程规划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给水工程规划　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排水工程规划　约</w:t>
      </w:r>
      <w:r>
        <w:rPr>
          <w:sz w:val="21"/>
          <w:szCs w:val="21"/>
        </w:rPr>
        <w:t>20%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集中供热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燃气供应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电力系统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电讯系统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防灾规划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选择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问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本门课程内容包括给水工程、排水工程、集中供热、燃气供应、电力系统、电讯系统、防灾等内容，</w:t>
      </w:r>
      <w:r>
        <w:rPr>
          <w:sz w:val="21"/>
          <w:szCs w:val="21"/>
        </w:rPr>
        <w:t>要求考生了解各项工程规划的基本内容、要求和方法，以便于在工作中能很好的协调各项规划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给水工程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给水工程规划的内容及方法，给水系统的组成，用水量估算，给水管网等，了解水源选择，给水处理及水厂布置等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排水工程规划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掌握排水工程规划的任务、组成及排水体制，污水管道布置，雨水管道布置，了解污水处理方法及污水厂布置等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集中供热规划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掌握集中供热的组成，类型，热力管网布置，了解集中供热的意义，热负荷估算，热源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燃气供应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燃气类型及特点，了解燃气用气量估算，起源及燃气输配系统，液化石油气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电力系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电力系统的组成，高压走廊等，了解电力负荷估算方法，电源类型，电力输配系统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电讯系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电讯系统的任务，特点，电讯电缆管道布置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防灾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防洪、消防、人防及抗震规划的主要内容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>戴慎志主编：城市工程系统规划（第二版），中国建筑工业出版社，</w:t>
      </w:r>
      <w:r>
        <w:rPr>
          <w:rFonts w:cs="宋体;SimSun" w:ascii="宋体;SimSun" w:hAnsi="宋体;SimSun"/>
          <w:sz w:val="21"/>
          <w:szCs w:val="21"/>
        </w:rPr>
        <w:t>200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8:00Z</dcterms:created>
  <dc:creator>Administrator</dc:creator>
  <dc:description/>
  <cp:keywords/>
  <dc:language>en-US</dc:language>
  <cp:lastModifiedBy>ll</cp:lastModifiedBy>
  <dcterms:modified xsi:type="dcterms:W3CDTF">2019-11-19T02:28:00Z</dcterms:modified>
  <cp:revision>13</cp:revision>
  <dc:subject/>
  <dc:title>河南理工大学</dc:title>
</cp:coreProperties>
</file>