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《建筑设计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小时）》考试大纲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小时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中小型民用建筑的新建、扩建或改建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规模适宜的中、小型公共建筑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3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手绘建筑设计图和必要的设计文字说明。</w:t>
      </w:r>
      <w:r>
        <w:rPr>
          <w:rFonts w:ascii="Helvetica" w:hAnsi="Helvetica" w:cs="Helvetica"/>
          <w:color w:val="000000"/>
          <w:sz w:val="21"/>
          <w:szCs w:val="21"/>
          <w:shd w:fill="FFFFFF" w:val="clear"/>
        </w:rPr>
        <w:t>要求考生能系统地掌握建筑设计的基本原理和基本方法，具备较强的方案构思能力、正确分析和解决问题的能力、应变能力，以及快速、规范表达方案的能力；考生应能较熟练地运用现代建筑设计方法及传统建筑语汇进行设计，并应在一定程度上具有创新意识。考生还应注重建筑环境对设计的影响，有意识地培养良好的环境意识、整体意识和持续发展意识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小型民用建筑的新建、扩建或改建。设计说明，经济技术指标、总平面图，平、立、剖面图、分析图、透视图、鸟瞰图等。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计中考虑建筑空间的基本尺度和构成，建筑功能的基本布置原则，建筑交通的基本组织方式，建筑形态的基本生成技巧，建筑结构的基本类型和体系，建筑构造的基本原理和内容，建筑采光通风日照的基本要求，建筑防火的基本要求，并考虑无障碍建筑设计的基本要求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七、考试用具说明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 w:val="21"/>
          <w:szCs w:val="21"/>
        </w:rPr>
        <w:t>考试需携带的工具：绘图笔、丁字尺、直尺、三角板、橡皮等绘图工具，计算器，草图纸等，所有设计内容要求徒手绘制于</w:t>
      </w:r>
      <w:r>
        <w:rPr>
          <w:color w:val="000000"/>
          <w:sz w:val="21"/>
          <w:szCs w:val="21"/>
        </w:rPr>
        <w:t>2#</w:t>
      </w:r>
      <w:r>
        <w:rPr>
          <w:color w:val="000000"/>
          <w:sz w:val="21"/>
          <w:szCs w:val="21"/>
        </w:rPr>
        <w:t>白色绘图纸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八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各类建筑设计丛书。</w:t>
      </w:r>
    </w:p>
    <w:p>
      <w:pPr>
        <w:pStyle w:val="Normal"/>
        <w:spacing w:lineRule="atLeast" w:line="60" w:before="280" w:after="28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0:00Z</dcterms:created>
  <dc:creator>Administrator</dc:creator>
  <dc:description/>
  <cp:keywords/>
  <dc:language>en-US</dc:language>
  <cp:lastModifiedBy>ll</cp:lastModifiedBy>
  <dcterms:modified xsi:type="dcterms:W3CDTF">2019-11-19T02:28:00Z</dcterms:modified>
  <cp:revision>10</cp:revision>
  <dc:subject/>
  <dc:title>河南理工大学</dc:title>
</cp:coreProperties>
</file>