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硕士研究生入学复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城市规划与设计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6</w:t>
      </w:r>
      <w:r>
        <w:rPr>
          <w:sz w:val="21"/>
          <w:szCs w:val="21"/>
        </w:rPr>
        <w:t>小时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378"/>
        <w:rPr/>
      </w:pPr>
      <w:r>
        <w:rPr>
          <w:sz w:val="21"/>
          <w:szCs w:val="21"/>
        </w:rPr>
        <w:t>闭卷，作图题，考生须自备图纸、图板及绘画工具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考试基本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以城乡规划学一级学科知识体系为基础，综合考查学生应用城市规划的基本原理解决实际问题的能力，重点考查学生对详细规划编制内容、程序的熟悉程度，以及方案构思、成果表达、设计创新等综合能力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内容及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城市设计所要求的用地应具有一定规模（</w:t>
      </w:r>
      <w:r>
        <w:rPr>
          <w:sz w:val="21"/>
          <w:szCs w:val="21"/>
        </w:rPr>
        <w:t>10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>30</w:t>
      </w:r>
      <w:r>
        <w:rPr>
          <w:sz w:val="21"/>
          <w:szCs w:val="21"/>
        </w:rPr>
        <w:t>公顷），且具有一定的外部限制条件或内部现状条件，并适度规定用地的主要功能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规划分析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对给定的用地范围进行规划分析。考题中提供用地的区位条件、周边环境、上位规划等基本信息，以及外部限制条件或内部现状条件，考生通过对相关规划条件进行分析，提出符合城乡规划设计原则、方法和有关技术规范的合理结论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规划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对某一特定条件和主题的地段进行详细规划设计。根据提供的设计条件，要求学生提出设计构思方案，并通过图纸和适量的文字表达，完成总平面设计，包括完成规划结构及主要分析图纸、透视图或鸟瞰图，并提供简要说明和经济技术指标。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五、参考书目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城市规划设计专业技术相关政策、法规与规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ang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Simang;Arial Unicode MS" w:hAnsi="Simang;Arial Unicode MS" w:eastAsia="Simang;Arial Unicode MS" w:cs="Simang;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37:00Z</dcterms:created>
  <dc:creator>Administrator</dc:creator>
  <dc:description/>
  <cp:keywords/>
  <dc:language>en-US</dc:language>
  <cp:lastModifiedBy>ll</cp:lastModifiedBy>
  <dcterms:modified xsi:type="dcterms:W3CDTF">2019-11-19T02:28:00Z</dcterms:modified>
  <cp:revision>8</cp:revision>
  <dc:subject/>
  <dc:title>河南理工大学</dc:title>
</cp:coreProperties>
</file>