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原理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与城市规划　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规划的影响要素及其分析方法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0%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乡空间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30%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专项规划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规划的实施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0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 xml:space="preserve">填空题    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15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要求考生掌握城市规划学科的基本理论和基本观点；掌握城市总体规划和详细规划的编制内容及编制办法；掌握城市规划调查的内容和方法，培养学生对城市问题进行系统分析的能力；掌握城市用地规划布局原则及方法；了解城市和城市发展的基本规律，了解城市规划的新理论、新方法及发展趋势；掌握居住区规划的基本概念以及相关知识；全面了解城市设计的基本概念、相关理论，掌握城市设计的基本要素、过程与成果以及城市开发与管理，能够熟练运用城市景观与空间的设计方法，具备较强的分析问题、解决问题的能力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市与城市规划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与城镇化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、城市化的概念；掌握世界城市化发展过程、特点；了解中国现阶段城市化发展特点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思想发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熟悉城市产生、发展概述；了解城市规划学科形成与发展；了解现代城市规划的理论渊源；理解现代城市规划主要理论；熟悉当代城市规划面临的形势与思想方法的变革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乡规划体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我国现行城乡规划体制；熟悉城乡规划应遵循的法规系统；了解规划行政体系的组织以及开发控制的程序与方法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的价值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基本价值观和基本任务；了解和谐城市的理念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篇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城市规划的影响要素及其分析方法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生态与环境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系统的特点、城市环境的特征以及城市环境的容量与质量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经济与产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发展与经济的关系，掌握产业结构演进的一般趋势，工业化阶段的判断，经济与产业发展模式，外部性，地租理论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人口与社会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人口，城市社会要素，人口分析方法、人口结构分析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历史与文化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1"/>
          <w:szCs w:val="21"/>
        </w:rPr>
        <w:t>掌握城市历史，城市文化，城市文化对城市规划的影响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技术与信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技术进步对城市规划的影响</w:t>
      </w:r>
    </w:p>
    <w:p>
      <w:pPr>
        <w:pStyle w:val="Normal"/>
        <w:spacing w:lineRule="exact" w:line="400"/>
        <w:ind w:firstLine="413"/>
        <w:rPr/>
      </w:pPr>
      <w:r>
        <w:rPr>
          <w:b/>
          <w:sz w:val="21"/>
          <w:szCs w:val="21"/>
        </w:rPr>
        <w:t>第三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乡空间规划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章  城市规划的类型与编制内容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工作内容、工作特点、调查研究以及资料的收集分析方法；了解《中华人民共和国城乡规划法》；掌握不同类型城市规划的主要内容、强制性内容和审批程序，城市规划的编制层次及各层次之间的相互关系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一章  城市用地分类及其适用性评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掌握城市用地的概念、性质、适用性评价的要求；掌握城市用地分类及其构成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二章  城乡区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区域规划的概念、内容；掌握国土规划、都市区规划和城市群规划三种类型区域规划各自的产生背景、主要内容和适用范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三章  总体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总体规划的主要内容和内容编制，总体规划的主要任务和内容，总体规划的成果要求以及编制的工作方法；掌握城市发展战略及城市性质；理解城市总体布局的基本原则、内容和布局中应强调的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四章  控制性详细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控制性详细规划的编制程序和内容；了解控制性详细规划的实施与管理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四篇   城市专项规划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五章  城市交通与道路系统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道路系统布置的基本要求，城市交通的综合规划，城市对外交通综合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与城市交通发展的关系，城市道路交通的特征，完善道路系统的具体措施，城市对外交通设施与用地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停车场布置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六章  城市生态与环境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规划的概念、目标与原则，城市生态功能区划原则，城市环境规划的概念与内涵，绿地在城市环境中的作用。</w:t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七章  城市工程系统规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了解城市工程系统规划的范畴；熟悉城市工程系统规划的任务；掌握城市工程系统规划的内容与深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八章  城乡住区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我国居住区的发展趋势；了解不同类型居住区的特点；掌握居住区规划结构的基本形式和布局形态；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居住区</w:t>
      </w:r>
      <w:r>
        <w:rPr>
          <w:sz w:val="21"/>
          <w:szCs w:val="21"/>
        </w:rPr>
        <w:t>的规划设计方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则及旧城区的改造问题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九章  城市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理解城市设计的概念及其内涵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设计的内容与方法，树立城市设计的观念，具有一定的理论知识，以提高学生在建筑设计、城市设计、城市规划实践中的能力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章  城市遗产保护与城市复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历史文化遗产保护的意义和原则，建筑保护，历史地段的保护，城市历史文化遗产保护范围，城市历史文化遗产保护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中国历史文化遗产保护的法律制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五篇   城市规划的实施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一章  城市开发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规划体系与开发控制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建成环境的构成与演化，城市开发的基本特征，城市开发中的开发控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二章  城市规划管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管理遵循的行政法制原则，城市规划实施的管理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left="610" w:right="-318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吴志强、李德华主编，城市规划原理（第四版）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赵和生，城市规划与城市发展（第三版），东南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4:00Z</dcterms:created>
  <dc:creator>Administrator</dc:creator>
  <dc:description/>
  <cp:keywords/>
  <dc:language>en-US</dc:language>
  <cp:lastModifiedBy>ll</cp:lastModifiedBy>
  <dcterms:modified xsi:type="dcterms:W3CDTF">2019-11-19T02:20:00Z</dcterms:modified>
  <cp:revision>28</cp:revision>
  <dc:subject/>
  <dc:title>河南理工大学</dc:title>
</cp:coreProperties>
</file>