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人机工程学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36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/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考生需要掌握人机工程的基本概念、基本原理和核心理念，能够运用所学理论知识在今后的设计实践中，分析和理解人的因素、人和物、环境的相互作用，使设计的物和环境更适合于人的需求，使设计真正做到“以人为本”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工程学概论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的命名及定义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人机工程学的起源与发展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人机工程学的研究内容与方法</w:t>
      </w:r>
      <w:r>
        <w:rPr>
          <w:rFonts w:ascii="宋体;SimSun" w:hAnsi="宋体;SimSun" w:cs="宋体;SimSun"/>
          <w:color w:val="000000"/>
          <w:sz w:val="21"/>
          <w:szCs w:val="21"/>
        </w:rPr>
        <w:t>；理解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的体系及应用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与工业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测量与数据应用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体测量的基本知识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人体测量中的主要统计函数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常用的人体测量数据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体测量数据的应用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感知与信息处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在系统中的功能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视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听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其他感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神经系统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信息处理系统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的心理与行为特征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心理现象与行为构成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感觉与知觉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注意与记忆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想象与思维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创造性心理特征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生物力学与施力特征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体运动与骨杠杆</w:t>
      </w:r>
      <w:r>
        <w:rPr>
          <w:rFonts w:ascii="宋体;SimSun" w:hAnsi="宋体;SimSun" w:cs="宋体;SimSun"/>
          <w:color w:val="000000"/>
          <w:sz w:val="21"/>
          <w:szCs w:val="21"/>
        </w:rPr>
        <w:t>，理解</w:t>
      </w:r>
      <w:r>
        <w:rPr>
          <w:rFonts w:ascii="宋体;SimSun" w:hAnsi="宋体;SimSun" w:cs="宋体;SimSun"/>
          <w:color w:val="000000"/>
          <w:sz w:val="21"/>
          <w:szCs w:val="21"/>
        </w:rPr>
        <w:t>人体生物力学模型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人体的施力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合理施力的设计思路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的信息界面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人机信息界面的形成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视觉信息显示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听觉信息传示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操纵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操纵与显示相合性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作台椅与工具设计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控制台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办公台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工作座椅设计主要依据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工作座椅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手握式工具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作业岗位与空间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作业岗位的选择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手工作业岗位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视觉信息作业岗位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作业空间的人体尺度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作业空间的布置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与环境的界面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人体对环境的适应程度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热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光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声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振动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毒物环境</w:t>
      </w:r>
      <w:r>
        <w:rPr>
          <w:rFonts w:ascii="宋体;SimSun" w:hAnsi="宋体;SimSun" w:cs="宋体;SimSun"/>
          <w:color w:val="000000"/>
          <w:sz w:val="21"/>
          <w:szCs w:val="21"/>
        </w:rPr>
        <w:t>之间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的可靠性与安全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人的可靠性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失误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失误事故模型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安全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防护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安全信息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1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系统总体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目标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原则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程序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要点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评价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无障碍化人机系统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工程发展新趋势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非物质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网络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虚拟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数字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智能化人机系统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工程案例分析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运用人机工程学相关知识，对现有工业产品进行设计分析，探讨产品设计的合理性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1"/>
          <w:szCs w:val="21"/>
        </w:rPr>
        <w:t>王继成，产品设计中的人机工程学，化学工业出版社，</w:t>
      </w:r>
      <w:r>
        <w:rPr>
          <w:rFonts w:cs="宋体;SimSun" w:ascii="宋体;SimSun" w:hAnsi="宋体;SimSun"/>
          <w:sz w:val="21"/>
          <w:szCs w:val="21"/>
        </w:rPr>
        <w:t>2004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杨君顺，人机工程学，陕西科技大学出版社，</w:t>
      </w:r>
      <w:r>
        <w:rPr>
          <w:rFonts w:cs="宋体;SimSun" w:ascii="宋体;SimSun" w:hAnsi="宋体;SimSun"/>
          <w:sz w:val="21"/>
          <w:szCs w:val="21"/>
        </w:rPr>
        <w:t>200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丁玉兰，人机工程学，北京理工大学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27:00Z</dcterms:created>
  <dc:creator>Administrator</dc:creator>
  <dc:description/>
  <cp:keywords/>
  <dc:language>en-US</dc:language>
  <cp:lastModifiedBy>ll</cp:lastModifiedBy>
  <cp:lastPrinted>2017-11-08T08:33:00Z</cp:lastPrinted>
  <dcterms:modified xsi:type="dcterms:W3CDTF">2019-11-19T02:24:00Z</dcterms:modified>
  <cp:revision>7</cp:revision>
  <dc:subject/>
  <dc:title>河南理工大学</dc:title>
</cp:coreProperties>
</file>